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6783314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13340544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